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4"/>
      </w:tblGrid>
      <w:tr>
        <w:trPr>
          <w:trHeight w:val="1710" w:hRule="atLeast"/>
        </w:trPr>
        <w:tc>
          <w:tcPr>
            <w:tcW w:w="169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firstLine="4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ные федеральными государственными служащими  Государственной инспекции труда в Алтайском крае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отчетный финансовый год с 1 января 2009 года по 31 декабря 2009 года,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азмещения на официальном сайте Государственной инспекции труда в Алтайском крае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рядке, установленном Указом Президента Российской Федерации  от 18 мая 2009 г. № 561</w:t>
            </w:r>
          </w:p>
        </w:tc>
      </w:tr>
    </w:tbl>
    <w:tbl>
      <w:tblPr>
        <w:tblW w:w="1610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4"/>
        <w:gridCol w:w="1766"/>
        <w:gridCol w:w="1568"/>
        <w:gridCol w:w="1696"/>
        <w:gridCol w:w="1065"/>
        <w:gridCol w:w="1617"/>
        <w:gridCol w:w="1701"/>
        <w:gridCol w:w="2268"/>
        <w:gridCol w:w="2009"/>
      </w:tblGrid>
      <w:tr>
        <w:trPr>
          <w:trHeight w:val="305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25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1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00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483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 м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26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А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уководитель Государственной инспекции труда</w:t>
            </w:r>
          </w:p>
        </w:tc>
        <w:tc>
          <w:tcPr>
            <w:tcW w:w="17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20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7231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 кв. 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; долевая собственность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.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15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РД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меститель руководителя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усадебный участок, ¼ д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 кв. 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)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ьзова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, ¼ д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льзова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ССАН АЛЬМЕРА классик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318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усадебный участок, ¼ д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 кв. 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)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вместн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)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¼ д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ова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бщая собственность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, ¼ д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ова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бщая собственность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228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ОЗУ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 – главный бухгалтер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ородный участок, 15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/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½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6502, 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АН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они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ородный участок, 30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собственность с супругой 1/2)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реб 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ару Форе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5398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ородный участок, 30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собственность с супругом 1/2)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2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реб 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6680, 0</w:t>
            </w:r>
          </w:p>
        </w:tc>
      </w:tr>
      <w:tr>
        <w:trPr>
          <w:trHeight w:val="1578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4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ЛАШ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д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Славгородского территориального отдела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 1/3)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7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TOYOTA 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374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7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938,0</w:t>
            </w:r>
          </w:p>
        </w:tc>
      </w:tr>
      <w:tr>
        <w:trPr>
          <w:trHeight w:val="656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ЛОМОЛ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иколаевич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информационно-аналитической работы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883, 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7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00,0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 1/3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КСИМ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зора по межотраслевым вопросам охраны труд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ллективная стоянк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000,0</w:t>
            </w:r>
          </w:p>
        </w:tc>
      </w:tr>
      <w:tr>
        <w:trPr>
          <w:trHeight w:val="984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0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ОКРЕЦ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рий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Бийского территориального отделаотдел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 с супругой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 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 с супругом)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вроле-Cap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926, 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 с супругом)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 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 с супругой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6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1/4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1204, 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ТАК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Рубцовского территориального отдел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УАЗ-4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Хонда ЦР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Фольксваген 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433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476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ИДОРОВ</w:t>
              <w:br/>
              <w:t>Вален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зора по отраслевым вопросам охраны труд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.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11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251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73, 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ХО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г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межотраслевого отдела правового надзор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ребной коопер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 кв. м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20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ЫГА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т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раслевого отдела правового надзор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ллективная стоян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йота «Ви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643, 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ллективная стоян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953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РС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по отраслевым вопросам охраны труд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7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3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3676, 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7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7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цикл М-7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78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ОСУ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ладимир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раслевого отдела правового надзор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ллективная стоян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831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60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НОМА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отдела надзора по межотраслевым вопросам охраны труд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ВАЗ-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283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648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ИМ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кига Шариф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жотраслевого отдела правового надзор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644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ДРЕЕ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отдела надзора по межотраслевым вопросам охраны труд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823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РТЮХ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по отраслевым вопросам охраны труд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ллективная стоян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ВАЗ-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иссан - Макс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575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22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.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604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СТАХ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жотраслевого отдела правового надзор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1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355, 0</w:t>
            </w:r>
          </w:p>
        </w:tc>
      </w:tr>
      <w:tr>
        <w:trPr>
          <w:trHeight w:val="894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073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ЛАВ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раслевого отдела правового надзор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244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ару-Форестер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924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РБУ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липп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раслевого отдела правового надзор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)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оперативный погреб 3,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823, 0</w:t>
            </w:r>
          </w:p>
        </w:tc>
      </w:tr>
      <w:tr>
        <w:trPr>
          <w:trHeight w:val="2108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ЕН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межотраслевого отдела правового надзор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 1/4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997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БРО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по межотраслевым вопросам охраны труда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412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1/90)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9/100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ВО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емья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Рубцовского территориального отдел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916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5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Ы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та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отраслевого отдела правового надзор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йота «ДУЭТ»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18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В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отдела надзора по межотраслевым вопросам охраны труд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709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17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АРП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Бийского территориального отдел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 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ВАЗ-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ИССАН КУБЕ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097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 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12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ЛИМ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коп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убцовского территориального отдел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6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- 21011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169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25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З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по отраслевым вопросам охраны труд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384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собственность 1/2)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27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ын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собственность 1/2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КА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раслевого отдела правового надзор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251,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ОБАРЕВ Пе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по отраслевым вопросам охраны труд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собственность 1/3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902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собственность 1/3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0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ЯМ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рм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информационно – аналитической работы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699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Highla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exus 2930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00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ЯШ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по межотраслевым вопросам охраны труд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074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201,8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ОКЕ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межотраслевого отдела правового надзор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607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ОСУ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льг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жотраслевого отдела правового надзор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87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ЗАРОВА 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орг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по отраслевым вопросам охраны труд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ль Астра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004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чь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ИМОВ Вал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лавгородского территориального отдел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 2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ность)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тцубиси «ДЕЛ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 для легковой маш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6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00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ын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3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СТЕ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ветла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 – эксперт отдела аналитической работы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циальный наем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959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енная регистрация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36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чь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циальный наем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ПЕ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имма Станисла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по отраслевым вопросам охраны труд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3/4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793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йота - Хариер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031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чь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Ь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Славгородского территориального отдел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809, 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чь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ын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ПОВА Ольг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убцовского территориального отдел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949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ВДИНА Юлия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ийского территориального отдел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u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ardo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058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142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ОДИЧЕВ Никола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лавгородского территориального отдел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00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РЕБР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 эксперт отдела финансово-хозяйственного обеспечения и кадровой работы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1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806.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ородный участок, 1120,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 1/3)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 1/3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1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176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ИГАЕВ Константин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убцовского территориального отдел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1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29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86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ын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ЙКО Алексей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по межотраслевым вопросам охраны труд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2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ллективная стоян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–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00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УШНИКОВ Александр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раслевого отдела правового надзор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47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832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ийского территориального отдел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–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8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9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2/3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ОРОВА Наталь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жотраслевого отдела правового надзор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говор аренды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14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ЧУНКОВСКИЙ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лавгородского территориального отдел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1.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ллективная стоян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–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068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1.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32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АБАЛИН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8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 собственность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йота-Кариб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203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11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ЕВЧЕНКО Михаил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жотраслевого отдела правового надзора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237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2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)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7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ллективная стоян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вроле клан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61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ИШКИН Вячеслав Пет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раслевого отдела правового надзора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)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 собственность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ссан Сани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743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)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оперативный погреб 6, 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ЩЕГЛОВА Людмил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ийского территориального отдела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573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йота-Ирс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32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ЯКУШЕВ Сергей Андр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по межотраслевым вопросам охраны труда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.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циальный наем)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082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ын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ын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ЯСКИН Пе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ийского территориального отдел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ва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845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пруга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2" w:right="107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57:00Z</dcterms:created>
  <dc:creator>Серебрякова</dc:creator>
  <dc:description/>
  <cp:keywords/>
  <dc:language>en-US</dc:language>
  <cp:lastModifiedBy>user</cp:lastModifiedBy>
  <dcterms:modified xsi:type="dcterms:W3CDTF">2013-03-27T10:57:00Z</dcterms:modified>
  <cp:revision>2</cp:revision>
  <dc:subject/>
  <dc:title/>
</cp:coreProperties>
</file>