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АЯ СЛУЖБА ПО ТРУДУ И ЗАНЯТ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ИНСПЕКЦИЯ ТРУДА В АЛТАЙ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23 »  мая  2014 года             г. Барнаул </w:t>
      </w:r>
      <w:r>
        <w:rPr>
          <w:i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42-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1269" w:hRule="atLeast"/>
        </w:trPr>
        <w:tc>
          <w:tcPr>
            <w:tcW w:w="889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Плана противодействия корруп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Государственной инспекции труда в Алтайском кра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исполнении пункта 2 Указа Президента Российской Федерации от 11 апреля 2014 года № 226 «О национальном плане противодействия коррупции на 2014-2015 годы» и  поручения Федеральной службы по труду и занятости (Роструд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прилагаемый План противодействия коррупции в государственной инспекции труда.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Заместителю руководителя И.Л. Фандину организовать работу по реализации структурными подразделениями Гострудинспекции мероприятий, содержащихся в указанном Плане.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Признать утратившим силу приказ от 15 октября 2012 г. № 97.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выполнения настоящего приказа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632"/>
        <w:rPr>
          <w:bCs/>
          <w:sz w:val="28"/>
          <w:szCs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                                                                                         В.Е. Па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1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632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ind w:firstLine="10632"/>
        <w:jc w:val="right"/>
        <w:rPr>
          <w:bCs/>
        </w:rPr>
      </w:pPr>
      <w:r>
        <w:rPr>
          <w:bCs/>
        </w:rPr>
        <w:t>к приказу Гострудинспекции</w:t>
      </w:r>
    </w:p>
    <w:p>
      <w:pPr>
        <w:pStyle w:val="Normal"/>
        <w:ind w:firstLine="10632"/>
        <w:jc w:val="right"/>
        <w:rPr/>
      </w:pPr>
      <w:r>
        <w:rPr>
          <w:bCs/>
        </w:rPr>
        <w:t>от  23.05.2014 г. № 42-к</w:t>
      </w:r>
    </w:p>
    <w:p>
      <w:pPr>
        <w:pStyle w:val="Normal"/>
        <w:ind w:firstLine="9214"/>
        <w:rPr>
          <w:bCs/>
        </w:rPr>
      </w:pPr>
      <w:r>
        <w:rPr>
          <w:bCs/>
        </w:rPr>
      </w:r>
    </w:p>
    <w:p>
      <w:pPr>
        <w:pStyle w:val="Normal"/>
        <w:ind w:firstLine="92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 Л А 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й по противодействию коррупции в Государственной инспекции труда в Алтайском кра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4 – 2015 год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5"/>
        <w:gridCol w:w="1701"/>
        <w:gridCol w:w="1984"/>
        <w:gridCol w:w="3800"/>
      </w:tblGrid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/п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</w:rPr>
            </w:pPr>
            <w:r>
              <w:rPr>
                <w:bCs/>
              </w:rPr>
              <w:t>Содерж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 xml:space="preserve">Срок </w:t>
            </w:r>
          </w:p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</w:t>
            </w:r>
          </w:p>
          <w:p>
            <w:pPr>
              <w:pStyle w:val="Normal"/>
              <w:ind w:left="-1368" w:right="317" w:hanging="1080"/>
              <w:jc w:val="right"/>
              <w:rPr>
                <w:bCs/>
              </w:rPr>
            </w:pPr>
            <w:r>
              <w:rPr>
                <w:bCs/>
              </w:rPr>
              <w:t>исполнител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5" w:hRule="atLeast"/>
          <w:cantSplit w:val="true"/>
        </w:trPr>
        <w:tc>
          <w:tcPr>
            <w:tcW w:w="1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эффективности механизмов урегулирования конфликта интересов, обеспечение соблюдения государственными  служащими Гострудинспекци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роведения проверок по случаям несоблюдения государственными гражданскими служащими Гострудинспекции ограничений, запретов и неисполнения обязанностей,  установленных в целях противодействия коррупции, нарушения ограничений, касающихся получения подарков и порядка сдачи под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и урегулированию конфликта интересов (далее – Комиссия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Гострудинспекции о проведении проверок соблюдения гражданскими служащими требований к служебному поведению и приказы о применении  дисциплинарных взысканий. Материалы проверок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онтроля исполнения гражданскими служащими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домления о выполнении иной оплачиваемой работы, журнал регистрации уведомлений, мониторинг уведомлений представителя нанимателя о выполнении иной оплачиваемой работы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работы по выявлению случаев возникновения  конфликта интересов и осуществление мер по предотвращению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Гострудинспекции о проведении проверок, о применении дисциплинарных взысканий, протоколы заседаний комиссии по служебному поведению и урегулированию конфликта интересов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комплекса организационных, разъяснительных и иных мер по соблюдению гражданскими служащими Гострудинспекции ограничений, запретов и по исполнению обязанностей,  установленных законодательством Российской Федерации в целях противодействия корруп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граждан под роспись при поступлении на государственную гражданскую службу в Гострудинспекцию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со Служебным распорядко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 запретами и ограничениями, связанными с гражданской службо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с общими принципами служебного поведения государственных служащи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 Этическим  кодексом поведения государственных гражданских служащих Ростру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материалы для размещения  на сайте Гострудинспекции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систематического проведения оценок коррупционных рисков, возникающих при реализации функций, возложенных на государственных служащих Гострудинспекции, и внесение уточнений в перечень должностей гражданской службы, замещение которых связано с коррупционными рис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я, руководители структурных подразд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должностных регламентов гражданских служащих на предмет возникновения коррупционных рисков при исполнении должностных обязанностей, мониторинг проведения служебных проверок по фактам нарушений ограничений, запретов и требований к служебному поведению.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проведения проверок по случаям несоблюдения государственными гражданскими служащими Гострудинспекции ограничений, запретов и неисполнения обязанностей,  установленных в целях противодействия коррупции, нарушения ограничений, касающихся получения подарков и порядка сдачи под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я, руководи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х подразд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 Гострудинспекции о проведении проверок соблюдения гражданскими служащими требований к служебному поведению и приказы о применении  дисциплинарных взысканий. Материалы проверок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накомление гражданских служащих с положениями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об увольнении в связи с утратой доверия, о порядке проверки сведений, представляемых в соответствии с законодательством Российской Федерации 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материалы для размещения на сайте Гострудинспекции. Уведомления о фактах обращения в целях склонения гражданских служащих к совершению коррупционных правонарушений, журнал регистрации уведомлений представителя нанимателя о фактах обращения в целях склонения гражданских служащих к совершению коррупционных правонарушений </w:t>
            </w:r>
          </w:p>
        </w:tc>
      </w:tr>
      <w:tr>
        <w:trPr>
          <w:trHeight w:val="1108" w:hRule="atLeast"/>
          <w:cantSplit w:val="true"/>
        </w:trPr>
        <w:tc>
          <w:tcPr>
            <w:tcW w:w="1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Выявление и систематизация причин и условий проявления коррупции в деятельности Гострудинспек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ниторинг коррупционных рисков и их устранение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о непогашенной или неснятой судимости, подлинность дипломов, получение ответов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недрение в деятельность  Гострудинспекции инновационных технологий и государственного  управления и администр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о – аналитической работ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истемы и базы данных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электронного  взаимодействия с гражданами и организациями в рамках предоставления государстве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о – аналитической работ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 переходу на электронное взаимодействие, анализ работы по окончании года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вершенствование условий, процедур и механизмов государственных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размещению заказ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коррупционных проявлений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sz w:val="22"/>
                <w:szCs w:val="22"/>
              </w:rPr>
              <w:t>Подготовка и представление в Федеральную службу по труду и занятости (Роструд):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- информаций о деятельности комиссий  по соблюдению требований к служебному поведению государственных  гражданских служащих и урегулированию конфликта интересов; </w:t>
            </w:r>
          </w:p>
          <w:p>
            <w:pPr>
              <w:pStyle w:val="Heading4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- информаций о выполнении плана мероприятий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В соответствии с планом Ростру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записк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8" w:hanging="50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и представ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ному Федеральному</w:t>
            </w:r>
          </w:p>
          <w:p>
            <w:pPr>
              <w:pStyle w:val="Normal"/>
              <w:ind w:left="538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у в Алтайском крае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информаций о выполнении плана мероприятий по противодействию коррупции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июня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запи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заимодействие Гострудинспекции с институтами гражданского общества и гражданам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 также создание эффективной системы обратной связи, обеспечение доступ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и о деятельности Гострудинспекции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 размещения на сайте Гострудинспекции информации об антикоррупционной деятельности, ведение раздела, посвященного вопросам противодействия 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о – аналитической работы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на сайте Гострудинспекции информации об антикоррупционной деятельности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ение функционирования «горячей линии» и/или «телефонов доверия» по вопросам противодействия  коррупции, а также  обеспечения возможности взаимодействия  граждан с использованием компьютерных технологий в режиме «он-лай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о – аналитической работы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ица на сайте Гострудинспекции с возможностью обратной связи  для посетителей о сообщении информации о фактах проявления коррупции в Гострудинспекции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ониторинг публикаций в средствах массовой информации о фактах проявления коррупции в Гострудинспекции и организация проверки эти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проверка сведений о коррупционных проявлениях, относящихся к деятельности инспекции</w:t>
            </w:r>
          </w:p>
        </w:tc>
      </w:tr>
      <w:tr>
        <w:trPr>
          <w:trHeight w:val="355" w:hRule="atLeast"/>
          <w:cantSplit w:val="true"/>
        </w:trPr>
        <w:tc>
          <w:tcPr>
            <w:tcW w:w="15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ероприятия Гострудинспекции, направленные на противодействие коррупции с учетом специфики деятельности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вершенствование контрольно-надзор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результативности и эффективности осуществления инспекцией функций и полномочий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одить анализ обращений граждан с точки зрения наличия сведений о фактах коррупции и осуществлять соответствующие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нформационно – аналитической работ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ведений о коррупционных проявлениях, относящихся к деятельности инспекции в целях их проверки.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одить анализ поступающей информации о конкретных фактах, связанных с обжалованием и отменой в судебном порядке решений государственных инспекторов труда, принятых при осуществлении ими надзора и контроля за соблюдением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аналитических справок, информирование и инструктирование государственных инспекторов труда.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одить анализ материалов расследований несчастных случаев на производстве в целях оценки объективности установления обстоятельств, причин и лиц, ответственных за нарушения трудового законодательства и обоснованности их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аналитических справок.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одить практические занятия для государственных инспекторов труда, включающие мероприятия разъяснительного характера, направленные на предупреждение коррупции, выявление и последующее устранение причин и условий, способствующих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я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рисков коррупционных проявлений при исполнении должностных обязанностей государственными служащими.</w:t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роверки достоверности персональных данных, подлинности документов об образовании, сведений о доходах, имуществе и обязательствах имущественного характера и иных сведений, представляемых гражданами при приёме на государственную служб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азначен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отбора кандидатов на замещение должностей государственной  гражданской службы в Инспекции. Недопущение случаев незаконного замещения  должностей государственной службы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аботы по проверке достоверности и полноты представляемых государственными служащими, их супругами и несовершеннолетними детьми сведений о доходах, об имуществе и обяза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коррупционных проявлений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граждански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, а также иным вопросам, связанным с коррупционными правонару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коррупционных проявлений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еспечить рост профессионального уровня государственных служащих, в том числе посредством регламентации служебной деятельности и системного контроля за соблюдением установленного порядка её осущест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труктурных подразделений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коррупционных проявлений.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одить ротацию государственных инспекторов  труда по отношению к поднадзор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 раз в тр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руководителя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коррупционных проявлений.</w:t>
            </w:r>
          </w:p>
        </w:tc>
      </w:tr>
      <w:tr>
        <w:trPr>
          <w:trHeight w:val="3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водить разъяснительные беседы с государственными служащими, увольняющимися с государственной службы о порядке обращения в комиссию по соблюдению требований к служебному поведению и урегулированию конфликта интересов для дачи согласия на осуществление трудовой деятельности в течение 2 лет после увольнения с государств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ая служб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случаев нарушения требований к служебному поведению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hanging="85"/>
      <w:jc w:val="center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14:00Z</dcterms:created>
  <dc:creator>Serebryakova</dc:creator>
  <dc:description/>
  <cp:keywords/>
  <dc:language>en-US</dc:language>
  <cp:lastModifiedBy>Serebryakova</cp:lastModifiedBy>
  <cp:lastPrinted>2014-05-22T17:58:00Z</cp:lastPrinted>
  <dcterms:modified xsi:type="dcterms:W3CDTF">2015-04-14T09:15:00Z</dcterms:modified>
  <cp:revision>11</cp:revision>
  <dc:subject/>
  <dc:title/>
</cp:coreProperties>
</file>