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мер по противодействию корруп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осударственной инспекции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лтайском кр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710"/>
        <w:gridCol w:w="1710"/>
        <w:gridCol w:w="350"/>
        <w:gridCol w:w="1360"/>
        <w:gridCol w:w="170"/>
        <w:gridCol w:w="1541"/>
      </w:tblGrid>
      <w:tr>
        <w:trPr>
          <w:trHeight w:val="202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 Информация о штатной численности и укомплектованности подразделений </w:t>
              <w:br/>
              <w:t>(должностных лиц) по профилактике коррупционных и иных правонарушений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. Сведения о штатной численности и укомплектованности подразделений (должностных лиц) по профилактике коррупционных и иных правонарушений в центральном аппарате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7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штатную численность указанных подразделений (должностных лиц), созданных в Ц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sz w:val="20"/>
                <w:szCs w:val="20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  <w:r>
              <w:rPr>
                <w:b/>
                <w:sz w:val="20"/>
                <w:szCs w:val="20"/>
                <w:vertAlign w:val="superscript"/>
              </w:rPr>
              <w:t>**</w:t>
            </w:r>
          </w:p>
        </w:tc>
      </w:tr>
      <w:tr>
        <w:trPr>
          <w:trHeight w:val="548" w:hRule="atLeast"/>
          <w:cantSplit w:val="true"/>
        </w:trPr>
        <w:tc>
          <w:tcPr>
            <w:tcW w:w="7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фактическую численность указанных подразделений (должностных лиц), созданных в центральном аппарате федерального органа исполнительной власти, а также из указанной численности количество лиц с опытом работы в данной сфере свыше 3-х лет:</w:t>
            </w:r>
          </w:p>
        </w:tc>
      </w:tr>
      <w:tr>
        <w:trPr>
          <w:trHeight w:val="285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с опытом свыше 3-х ле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с опытом свыше 3-х лет</w:t>
            </w:r>
          </w:p>
        </w:tc>
      </w:tr>
      <w:tr>
        <w:trPr>
          <w:trHeight w:val="28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численность указанных подразделений (должностных лиц) в 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710"/>
        <w:gridCol w:w="1710"/>
        <w:gridCol w:w="350"/>
        <w:gridCol w:w="1360"/>
        <w:gridCol w:w="170"/>
        <w:gridCol w:w="1541"/>
      </w:tblGrid>
      <w:tr>
        <w:trPr>
          <w:trHeight w:val="511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. Сведения о штатной численности и укомплектованности подразделений (должностных лиц) по профилактике коррупционных и иных правонарушений в территориальных органах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7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штатную численность указанных подразделений (должностных лиц), созданных в Т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4"/>
              <w:t></w:t>
            </w:r>
            <w:r>
              <w:rPr>
                <w:rStyle w:val="FootnoteCharacters"/>
              </w:rPr>
              <w:t>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48" w:hRule="atLeast"/>
          <w:cantSplit w:val="true"/>
        </w:trPr>
        <w:tc>
          <w:tcPr>
            <w:tcW w:w="7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фактическую численность указанных подразделений (должностных лиц), созданных в территориальных органах федерального органа исполнительной власти, а также из указанной численности количество лиц с опытом работы в данной сфере свыше 3-х лет:</w:t>
            </w:r>
          </w:p>
        </w:tc>
      </w:tr>
      <w:tr>
        <w:trPr>
          <w:trHeight w:val="285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с опытом свыше 3-х лет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с опытом свыше 3-х лет</w:t>
            </w:r>
          </w:p>
        </w:tc>
      </w:tr>
      <w:tr>
        <w:trPr>
          <w:trHeight w:val="28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численность указанных подразделений (должностных лиц) в 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65"/>
        <w:gridCol w:w="1665"/>
        <w:gridCol w:w="1665"/>
        <w:gridCol w:w="1665"/>
      </w:tblGrid>
      <w:tr>
        <w:trPr>
          <w:trHeight w:val="202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 Информация о результатах проверок, проведенных подразделениями </w:t>
              <w:br/>
              <w:t>(должностными лицами) по профилактике коррупционных и иных правонарушений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 Сведения о проверках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службы в федеральном органе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количество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службы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оверки достоверности и полноты указанных сведений, представляемых указанными граждан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проверок из указанного количества проведено на основании информации от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авоохранительных орга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литических партий и иных общественных объеди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ственной палат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российских средств массовой информ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граждан, в отношении которых установлены факты представления недостоверных и (или) неполных сведений о доходах, об имуществе и обязательствах имущественного характера по результатам указанных проверок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раждане, представившие недостоверные и (или) неполные све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граждан, которым отказано в замещении должностей государственной службы по результатам указанных проверок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раждане, которым отказано в замещении должностей по результатам указанных провер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65"/>
        <w:gridCol w:w="1665"/>
        <w:gridCol w:w="1665"/>
        <w:gridCol w:w="1665"/>
      </w:tblGrid>
      <w:tr>
        <w:trPr>
          <w:trHeight w:val="51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. Сведения о проверках достоверности и полноты сведений о доходах, об имуществе и обязательствах имущественного характера, представляемых государственными служащими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количество проверок достоверности и полноты сведений о доходах, об имуществе и обязательствах имущественного характера, представляемых государственными служащими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оверки достоверности и полноты указанных сведений, представляемых государственными служащи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проверок из указанного количества проведено на основании информации от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авоохранительных орга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литических партий и иных общественных объеди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ственной палат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российских средств массовой информ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государственных служащих, в отношении которых установлены факты представления недостоверных и (или) неполных сведений о доходах, об имуществе и обязательствах имущественного характера по результатам указанных проверок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, представившие недостоверные и (или) неполные све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pacing w:val="-10"/>
              </w:rPr>
              <w:t>Укажите количество государственных служащих, привлеченных к дисциплинарной ответственности по результатам указанных проверок в центральном аппарате федерального органа исполнительной власти, а также сколько из них уволено</w:t>
            </w:r>
            <w:r>
              <w:rPr>
                <w:i/>
              </w:rPr>
              <w:t>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, привлеченные к дисциплинарной ответственности в 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pacing w:val="-10"/>
              </w:rPr>
              <w:t>Укажите количество государственных служащих, привлеченных к дисциплинарной ответственности по результатам указанных проверок в территориальных органах федерального органа исполнительной власти, а также сколько из них уволено</w:t>
            </w:r>
            <w:r>
              <w:rPr>
                <w:i/>
              </w:rPr>
              <w:t>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, привлеченные к дисциплинарной ответственности в 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65"/>
        <w:gridCol w:w="1665"/>
        <w:gridCol w:w="1665"/>
        <w:gridCol w:w="1665"/>
      </w:tblGrid>
      <w:tr>
        <w:trPr>
          <w:trHeight w:val="51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3. Сведения о проверках соблюдения государственными служащими федерального органа исполнительной власти установленных ограничений и запретов, а также требований о предотвращении или урегулировании конфликта интересов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количество проверок соблюдения государственными служащими установленных ограничений и запретов, а также требований о предотвращении или урегулировании конфликта интересов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оверки соблюдения ограничений и запретов, а также требований по конфликту интере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проверок из указанного количества проведено на основании информации от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авоохранительных орга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литических партий и иных общественных объеди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ственной палат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российских средств массовой информ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государственных служащих, в отношении которых установлены факты несоблюдения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становленных ограничений и запре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ребований о предотвращении или урегулировании конфликта интере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pacing w:val="-10"/>
              </w:rPr>
              <w:t>Укажите количество государственных служащих, привлеченных к дисциплинарной ответственности, а также уволенных по результатам проверок в центральном аппарате федерального органа исполнительной власти фактов несоблюдения</w:t>
            </w:r>
            <w:r>
              <w:rPr>
                <w:i/>
              </w:rPr>
              <w:t>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становленных ограничений и запре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ребований о предотвращении или урегулировании конфликта интере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pacing w:val="-10"/>
              </w:rPr>
              <w:t>Укажите количество государственных служащих, привлеченных к дисциплинарной ответственности, а также уволенных по результатам проверок в территориальных органах федерального органа исполнительной власти фактов несоблюдения</w:t>
            </w:r>
            <w:r>
              <w:rPr>
                <w:i/>
              </w:rPr>
              <w:t>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становленных ограничений и запре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ребований о предотвращении или урегулировании конфликта интерес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65"/>
        <w:gridCol w:w="1665"/>
        <w:gridCol w:w="1665"/>
        <w:gridCol w:w="1665"/>
      </w:tblGrid>
      <w:tr>
        <w:trPr>
          <w:trHeight w:val="51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4. Сведения о проверках соблюдения гражданами, замещавшими должности государственной службы в федеральном органе исполнительной власти, ограничений при заключении ими после ухода с государственной службы трудового договора и (или) гражданско-правового договора в случаях, предусмотренных законодательством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количество проверок соблюдения гражданами, замещавшими должности государственной службы, ограничений при заключении ими после ухода с государственной службы трудового договора и (или) гражданско-правового договора в случаях, предусмотренных законодательством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оверки соблюдения гражданами, замещавшими должности, указанных огранич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проверок из указанного количества проведено на основании информации от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авоохранительных орган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литических партий и иных общественных объеди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ственной палат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российских средств массовой информ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нарушений указанных ограничений, выявленных в ходе указанных проверок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арушения указанных ограничений, выявленных в ходе провер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граждан, которым отказано в замещении должности или выполнении работы по результатам указанных проверок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раждане, которым отказано в замещении должности или выполнении работы по результатам провер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трудовых договоров и (или) гражданско-правовых договоров, расторгнутых по результатам указанных проверок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рудовые договора и (или) гражданско-правовые договора, расторгнутые по результатам указанных провер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65"/>
        <w:gridCol w:w="1665"/>
        <w:gridCol w:w="1665"/>
        <w:gridCol w:w="1665"/>
      </w:tblGrid>
      <w:tr>
        <w:trPr>
          <w:trHeight w:val="202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 Информация о результатах проверок сведений о расходах, проведенных подразделениями (должностными лицами) по профилактике коррупционных и иных правонарушений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проверок сведений о расходах, проведенных указанными подразделениями </w:t>
              <w:br/>
              <w:t>(должностными лицами)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605" w:hRule="atLeast"/>
        </w:trPr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проверок из указанного количества проведено на основании информации от:</w:t>
            </w:r>
          </w:p>
        </w:tc>
      </w:tr>
      <w:tr>
        <w:trPr>
          <w:trHeight w:val="338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48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ентральный аппарат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авоохранительных органов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ботников (сотрудников) подразделений по профилактике коррупционных и иных правонарушений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литических партий и иных общественных объединений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ственной палаты Российской Федера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российских средств массовой информа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pacing w:val="-10"/>
              </w:rPr>
              <w:t xml:space="preserve">Укажите выявленное в ходе указанных проверок количество государственных служащих, </w:t>
              <w:br/>
              <w:t>не представивших сведения о расходах, но обязанных их представлять, а также сколько из них уволено: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ентральный аппарат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28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pacing w:val="-10"/>
                <w:sz w:val="20"/>
                <w:szCs w:val="20"/>
              </w:rPr>
              <w:t xml:space="preserve">Государственные служащие, </w:t>
            </w:r>
          </w:p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е представившие сведения о расходах, но обязанные их представля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материалов, направленных по результатам указанных проверок в правоохранительные органы для проведения доследственных проверок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605" w:hRule="atLeast"/>
        </w:trPr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возбужденных уголовных дел по результатам проведения правоохранительными органами доследственных проверок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Центральный аппара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Территориальные органы</w:t>
            </w:r>
          </w:p>
        </w:tc>
      </w:tr>
      <w:tr>
        <w:trPr>
          <w:trHeight w:val="605" w:hRule="atLeast"/>
        </w:trPr>
        <w:tc>
          <w:tcPr>
            <w:tcW w:w="6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65"/>
        <w:gridCol w:w="1665"/>
        <w:gridCol w:w="1665"/>
        <w:gridCol w:w="1665"/>
      </w:tblGrid>
      <w:tr>
        <w:trPr>
          <w:trHeight w:val="181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 Информация о количестве должностей государственных служащих с высоким риском коррупционных проявлений в федеральном органе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  <w:r>
              <w:rPr>
                <w:spacing w:val="-20"/>
              </w:rPr>
              <w:t>.</w:t>
            </w:r>
            <w:r>
              <w:rPr/>
              <w:t xml:space="preserve"> Сведения о количестве должностей государственных служащих с высоким </w:t>
              <w:br/>
              <w:t>риском коррупционных проявлений в центральном аппарате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общую штатную и фактическую численность государственных служащих центрального аппарата федерального органа исполнительной власти: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 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i/>
                <w:spacing w:val="-8"/>
              </w:rPr>
              <w:t>Укажите общую штатную и фактическую численность государственных служащих центрального аппарата федерального органа исполнительной власти, подающих сведения о своих доходах, имуществе, обязательствах имущественного характера, а также доходах, имуществе, обязательствах имущественного характера супруги (супруга), а также несовершеннолетних детей: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</w:tr>
      <w:tr>
        <w:trPr>
          <w:trHeight w:val="6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, подающие указанные сведения в 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Укажите общую штатную и фактическую численность государственных служащих центрального аппарата федерального органа исполнительной власти, состоящих на должностях государственной гражданской службы с высоким риском коррупционных проявлений: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</w:tr>
      <w:tr>
        <w:trPr>
          <w:trHeight w:val="6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, состоящие на указанных должностях в 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65"/>
        <w:gridCol w:w="1665"/>
        <w:gridCol w:w="1665"/>
        <w:gridCol w:w="1665"/>
      </w:tblGrid>
      <w:tr>
        <w:trPr>
          <w:trHeight w:val="53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4.2</w:t>
            </w:r>
            <w:r>
              <w:rPr>
                <w:spacing w:val="-20"/>
              </w:rPr>
              <w:t>.</w:t>
            </w:r>
            <w:r>
              <w:rPr/>
              <w:t xml:space="preserve"> Сведения о количестве должностей государственных служащих с высоким </w:t>
              <w:br/>
              <w:t>риском коррупционных проявлений в территориальных органах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кажите общую штатную и фактическую численность государственных служащих территориальных органов федерального органа исполнительной власти: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</w:tr>
      <w:tr>
        <w:trPr>
          <w:trHeight w:val="7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 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i/>
                <w:spacing w:val="-8"/>
              </w:rPr>
              <w:t>Укажите общую штатную и фактическую численность государственных служащих территориальных органов федерального органа исполнительной власти, подающих сведения о своих доходах, имуществе, обязательствах имущественного характера, а также доходах, имуществе, обязательствах имущественного характера супруги (супруга) и несовершеннолетних детей: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</w:tr>
      <w:tr>
        <w:trPr>
          <w:trHeight w:val="6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, подающие указанные сведения в 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Укажите общую штатную и фактическую численность государственных служащих территориальных органов федерального органа исполнительной власти, состоящих на должностях государственной гражданской службы с высоким риском коррупционных проявлений: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</w:tr>
      <w:tr>
        <w:trPr>
          <w:trHeight w:val="6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, состоящие на указанных должностях в 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9"/>
        <w:gridCol w:w="181"/>
        <w:gridCol w:w="1395"/>
        <w:gridCol w:w="134"/>
        <w:gridCol w:w="1621"/>
        <w:gridCol w:w="89"/>
        <w:gridCol w:w="91"/>
        <w:gridCol w:w="255"/>
        <w:gridCol w:w="1320"/>
        <w:gridCol w:w="44"/>
        <w:gridCol w:w="166"/>
        <w:gridCol w:w="1545"/>
      </w:tblGrid>
      <w:tr>
        <w:trPr>
          <w:trHeight w:val="202" w:hRule="atLeast"/>
        </w:trPr>
        <w:tc>
          <w:tcPr>
            <w:tcW w:w="1008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 Информация о проверке обращений о коррупционных правонарушениях государственных служащих в федеральном органе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1. Сведения о проверке обращений о коррупционных правонарушениях государственных служащих в центральном аппарате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количество поступивших в центральный аппарат федерального органа исполнительной власти обращений от граждан и организаций о коррупционных правонарушениях государственных служащих, а также о числе рассмотренных обращений из указанного количества: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рассмотрено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рассмотрено</w:t>
            </w:r>
          </w:p>
        </w:tc>
      </w:tr>
      <w:tr>
        <w:trPr>
          <w:trHeight w:val="6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ступившие в ЦА обращения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обращений из указанного количества получено в центральном аппарате федерального органа исполнительной власти следующими способами:</w:t>
            </w:r>
          </w:p>
        </w:tc>
      </w:tr>
      <w:tr>
        <w:trPr>
          <w:trHeight w:val="586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исьменное обращение (почтовое)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рячая линия (телефон доверия)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Личный прием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ращение через Интернет-сайт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убликации в СМИ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ное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количество государственных служащих, привлеченных к дисциплинарной ответственности по результатам рассмотрения указанных обращений в центральном аппарате федерального органа исполнительной власти, а также сколько из них уволено: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, привлеченные к дисциплинарной ответственности в Ц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возбужденных уголовных дел </w:t>
              <w:br/>
              <w:t>по результатам рассмотрения указанных обращений в Ц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77" w:hRule="atLeast"/>
          <w:cantSplit w:val="true"/>
        </w:trPr>
        <w:tc>
          <w:tcPr>
            <w:tcW w:w="70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9"/>
        <w:gridCol w:w="181"/>
        <w:gridCol w:w="1395"/>
        <w:gridCol w:w="134"/>
        <w:gridCol w:w="1621"/>
        <w:gridCol w:w="89"/>
        <w:gridCol w:w="91"/>
        <w:gridCol w:w="255"/>
        <w:gridCol w:w="1320"/>
        <w:gridCol w:w="44"/>
        <w:gridCol w:w="166"/>
        <w:gridCol w:w="1545"/>
      </w:tblGrid>
      <w:tr>
        <w:trPr>
          <w:trHeight w:val="643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.2. Сведения о проверке обращений о коррупционных правонарушениях государственных служащих в территориальных органах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количество поступивших в территориальные органы федерального органа исполнительной власти обращений от граждан и организаций о коррупционных правонарушениях государственных служащих, а также о числе рассмотренных обращений из указанного количества: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рассмотрено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рассмотрено</w:t>
            </w:r>
          </w:p>
        </w:tc>
      </w:tr>
      <w:tr>
        <w:trPr>
          <w:trHeight w:val="6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ступившие в ТО обращения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обращений из указанного количества получено в территориальных органах федерального органа исполнительной власти следующими способами:</w:t>
            </w:r>
          </w:p>
        </w:tc>
      </w:tr>
      <w:tr>
        <w:trPr>
          <w:trHeight w:val="586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исьменное обращение (почтовое)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рячая линия (телефон доверия)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Личный прием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ращение через Интернет-сайт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убликации в СМИ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ное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государственных служащих, привлеченных к дисциплинарной ответственности по результатам рассмотрения указанных обращений в территориальных органах федерального органа исполнительной власти, а также сколько из них уволено: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сударственные служащие, привлеченные к дисциплинарной ответственности в ТО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возбужденных уголовных дел </w:t>
              <w:br/>
              <w:t>по результатам рассмотрения указанных обращений в Т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77" w:hRule="atLeast"/>
          <w:cantSplit w:val="true"/>
        </w:trPr>
        <w:tc>
          <w:tcPr>
            <w:tcW w:w="70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330"/>
        <w:gridCol w:w="255"/>
        <w:gridCol w:w="15"/>
        <w:gridCol w:w="1515"/>
        <w:gridCol w:w="15"/>
        <w:gridCol w:w="1530"/>
      </w:tblGrid>
      <w:tr>
        <w:trPr>
          <w:trHeight w:val="202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6. Информация об ответственности государственных служащих федерального органа исполнительной власти за совершение коррупционных правонарушений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643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.1. </w:t>
            </w:r>
            <w:r>
              <w:rPr>
                <w:spacing w:val="-4"/>
              </w:rPr>
              <w:t>Сведения об ответственности государственных служащих центрального аппарата федерального органа исполнительной власти за совершение коррупционных правонарушений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государственных служащих ЦА, привлеченных к юридической ответственности за совершение коррупционных правонарушений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77" w:hRule="atLeast"/>
          <w:cantSplit w:val="true"/>
        </w:trPr>
        <w:tc>
          <w:tcPr>
            <w:tcW w:w="7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государственных служащих из указанного количества привлечено к следующим видам ответственности: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4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исциплинарно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Административно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головно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ЦА, </w:t>
              <w:br/>
              <w:t>привлеченных к ответственности с наказанием в виде штраф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48" w:hRule="atLeast"/>
          <w:cantSplit w:val="true"/>
        </w:trPr>
        <w:tc>
          <w:tcPr>
            <w:tcW w:w="7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ЦА, </w:t>
              <w:br/>
              <w:t xml:space="preserve">привлеченных к ответственности с наказанием </w:t>
              <w:br/>
              <w:t>в виде реального лишения свободы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48" w:hRule="atLeast"/>
          <w:cantSplit w:val="true"/>
        </w:trPr>
        <w:tc>
          <w:tcPr>
            <w:tcW w:w="7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330"/>
        <w:gridCol w:w="255"/>
        <w:gridCol w:w="15"/>
        <w:gridCol w:w="1515"/>
        <w:gridCol w:w="15"/>
        <w:gridCol w:w="1530"/>
      </w:tblGrid>
      <w:tr>
        <w:trPr>
          <w:trHeight w:val="643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.2. </w:t>
            </w:r>
            <w:r>
              <w:rPr>
                <w:spacing w:val="-4"/>
              </w:rPr>
              <w:t>Сведения об ответственности государственных служащих территориальных органов федерального органа исполнительной власти за совершение коррупционных правонарушений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государственных служащих ТО, привлеченных к юридической ответственности за совершение коррупционных правонарушений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77" w:hRule="atLeast"/>
          <w:cantSplit w:val="true"/>
        </w:trPr>
        <w:tc>
          <w:tcPr>
            <w:tcW w:w="7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государственных служащих из указанного количества привлечено к следующим видам ответственности: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4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исциплинарно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Административно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головно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ТО, </w:t>
              <w:br/>
              <w:t>привлеченных к ответственности с наказанием в виде штраф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48" w:hRule="atLeast"/>
          <w:cantSplit w:val="true"/>
        </w:trPr>
        <w:tc>
          <w:tcPr>
            <w:tcW w:w="7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ТО, </w:t>
              <w:br/>
              <w:t xml:space="preserve">привлеченных к ответственности с наказанием </w:t>
              <w:br/>
              <w:t>в виде реального лишения свободы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48" w:hRule="atLeast"/>
          <w:cantSplit w:val="true"/>
        </w:trPr>
        <w:tc>
          <w:tcPr>
            <w:tcW w:w="7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65"/>
        <w:gridCol w:w="1005"/>
        <w:gridCol w:w="525"/>
        <w:gridCol w:w="1545"/>
      </w:tblGrid>
      <w:tr>
        <w:trPr>
          <w:trHeight w:val="202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 Информация об увольнении государственных служащих федерального органа исполнительной власти в связи с утратой доверия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12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7.1. </w:t>
            </w:r>
            <w:r>
              <w:rPr>
                <w:spacing w:val="-4"/>
              </w:rPr>
              <w:t>Сведения об увольнении государственных служащих центрального аппарата федерального органа исполнительной власти в связи с утратой доверия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8"/>
                <w:szCs w:val="8"/>
              </w:rPr>
            </w:pPr>
            <w:r>
              <w:rPr>
                <w:spacing w:val="-4"/>
                <w:sz w:val="8"/>
                <w:szCs w:val="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ЦА, </w:t>
              <w:br/>
              <w:t>уволенных в связи с утратой довери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476" w:hRule="atLeast"/>
          <w:cantSplit w:val="true"/>
        </w:trPr>
        <w:tc>
          <w:tcPr>
            <w:tcW w:w="7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государственных служащих из указанного количества уволено в связи с утратой доверия по следующим основаниям:</w:t>
            </w:r>
          </w:p>
        </w:tc>
      </w:tr>
      <w:tr>
        <w:trPr>
          <w:trHeight w:val="58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епринятие государственным служащим мер по предотвращению и (или) урегулированию конфликта интересов, стороной которого он является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епредставление государственным служащим сведений о своих доходах, а также о доходах своих супруги (супруга) и несовершеннолетних детей, либо представления заведомо недостоверных или неполных сведени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частие государственного служащего на платной основе в деятельности органа управления коммерческой организаци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pacing w:val="-10"/>
                <w:sz w:val="20"/>
                <w:szCs w:val="20"/>
              </w:rPr>
              <w:t xml:space="preserve">Осуществление государственным служащим </w:t>
              <w:br/>
              <w:t>предпринимательской деятельност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По иным основаниям, предусмотренным законодательством </w:t>
              <w:br/>
              <w:t>Российской Федераци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65"/>
        <w:gridCol w:w="1005"/>
        <w:gridCol w:w="525"/>
        <w:gridCol w:w="1545"/>
      </w:tblGrid>
      <w:tr>
        <w:trPr>
          <w:trHeight w:val="6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.2. </w:t>
            </w:r>
            <w:r>
              <w:rPr>
                <w:spacing w:val="-4"/>
              </w:rPr>
              <w:t>Сведения об увольнении государственных служащих территориальных органов федерального органа исполнительной власти в связи с утратой доверия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8"/>
                <w:szCs w:val="8"/>
              </w:rPr>
            </w:pPr>
            <w:r>
              <w:rPr>
                <w:spacing w:val="-4"/>
                <w:sz w:val="8"/>
                <w:szCs w:val="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ТО, </w:t>
              <w:br/>
              <w:t>уволенных в связи с утратой довери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476" w:hRule="atLeast"/>
          <w:cantSplit w:val="true"/>
        </w:trPr>
        <w:tc>
          <w:tcPr>
            <w:tcW w:w="7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государственных служащих из указанного количества уволено в связи с утратой доверия по следующим основаниям:</w:t>
            </w:r>
          </w:p>
        </w:tc>
      </w:tr>
      <w:tr>
        <w:trPr>
          <w:trHeight w:val="58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епринятие государственным служащим мер по предотвращению и (или) урегулированию конфликта интересов, стороной которого он является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Непредставление государственным служащим сведений о своих доходах, а также о доходах своих супруги (супруга) и несовершеннолетних детей, либо представления заведомо недостоверных или неполных сведени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частие государственного служащего на платной основе в деятельности органа управления коммерческой организаци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Осуществление государственным служащим </w:t>
              <w:br/>
              <w:t>предпринимательской деятельност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По иным основаниям, предусмотренным законодательством </w:t>
              <w:br/>
              <w:t>Российской Федерации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55"/>
        <w:gridCol w:w="1755"/>
        <w:gridCol w:w="436"/>
        <w:gridCol w:w="1319"/>
        <w:gridCol w:w="211"/>
        <w:gridCol w:w="1544"/>
      </w:tblGrid>
      <w:tr>
        <w:trPr>
          <w:trHeight w:val="202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 Информация о рассмотрении в федеральном органе исполнительной власти уведомлений государственных служащих о фактах обращений в целях склонения их к совершению коррупционных правонарушений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3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8.1. Сведения о рассмотрении в центральном аппарате федерального органа исполнительной власти уведомлений государственных служащих о фактах обращений в целях склонения их к совершению коррупционных правонарушений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ажите количество поступивших в центральный аппарат федерального </w:t>
              <w:br/>
              <w:t>органа исполнительной власти уведомлений государственных служащих о фактах обращений в целях склонения их к совершению коррупционных правонарушений, а также о числе рассмотренных уведомлений из указанного количества: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рассмотрено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рассмотрено</w:t>
            </w:r>
          </w:p>
        </w:tc>
      </w:tr>
      <w:tr>
        <w:trPr>
          <w:trHeight w:val="6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ступившие в ЦА уведом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сколько по результатам рассмотрения в ЦА</w:t>
              <w:br/>
              <w:t>указанных уведомлений направлено материалов в правоохранительные органы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438" w:hRule="atLeast"/>
          <w:cantSplit w:val="true"/>
        </w:trPr>
        <w:tc>
          <w:tcPr>
            <w:tcW w:w="7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сколько по результатам рассмотрения в ЦА </w:t>
              <w:br/>
              <w:t>указанных уведомлений возбуждено уголовных дел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438" w:hRule="atLeast"/>
          <w:cantSplit w:val="true"/>
        </w:trPr>
        <w:tc>
          <w:tcPr>
            <w:tcW w:w="7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сколько по результатам рассмотрения в ЦА </w:t>
              <w:br/>
              <w:t>указанных уведомлений привлечено к уголовной ответственности ли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438" w:hRule="atLeast"/>
          <w:cantSplit w:val="true"/>
        </w:trPr>
        <w:tc>
          <w:tcPr>
            <w:tcW w:w="7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55"/>
        <w:gridCol w:w="1755"/>
        <w:gridCol w:w="436"/>
        <w:gridCol w:w="1319"/>
        <w:gridCol w:w="211"/>
        <w:gridCol w:w="1544"/>
      </w:tblGrid>
      <w:tr>
        <w:trPr>
          <w:trHeight w:val="53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8.2. Сведения о рассмотрении в территориальных органах федерального органа исполнительной власти уведомлений государственных служащих о фактах обращений в целях склонения их к совершению коррупционных правонарушений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ажите количество поступивших в территориальные органы федерального </w:t>
              <w:br/>
              <w:t>органа исполнительной власти уведомлений государственных служащих о фактах обращений в целях склонения их к совершению коррупционных правонарушений, а также о числе рассмотренных уведомлений из указанного количества: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рассмотрено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рассмотрено</w:t>
            </w:r>
          </w:p>
        </w:tc>
      </w:tr>
      <w:tr>
        <w:trPr>
          <w:trHeight w:val="6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ступившие в ТО уведом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сколько по результатам рассмотрения в ТО</w:t>
              <w:br/>
              <w:t>указанных уведомлений направлено материалов в правоохранительные органы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438" w:hRule="atLeast"/>
          <w:cantSplit w:val="true"/>
        </w:trPr>
        <w:tc>
          <w:tcPr>
            <w:tcW w:w="7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сколько по результатам рассмотрения в ТО </w:t>
              <w:br/>
              <w:t>указанных уведомлений возбуждено уголовных дел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438" w:hRule="atLeast"/>
          <w:cantSplit w:val="true"/>
        </w:trPr>
        <w:tc>
          <w:tcPr>
            <w:tcW w:w="7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сколько по результатам рассмотрения в ТО </w:t>
              <w:br/>
              <w:t>указанных уведомлений привлечено к уголовной ответственности ли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438" w:hRule="atLeast"/>
          <w:cantSplit w:val="true"/>
        </w:trPr>
        <w:tc>
          <w:tcPr>
            <w:tcW w:w="7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416"/>
        <w:gridCol w:w="540"/>
        <w:gridCol w:w="1260"/>
        <w:gridCol w:w="540"/>
        <w:gridCol w:w="1440"/>
      </w:tblGrid>
      <w:tr>
        <w:trPr>
          <w:trHeight w:val="6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8.3. </w:t>
            </w:r>
            <w:r>
              <w:rPr>
                <w:spacing w:val="-2"/>
              </w:rPr>
              <w:t>Сведения о принимаемых в федеральном органе исполнительной власти мерах по совершенствованию института уведомления государственных служащих о фактах обращений в целях склонения их к совершенствованию коррупционных правонарушений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, принимаются ли в федеральном органе исполнительной власти указанные меры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4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меры принимаются укажите какие, если нет укажите причину:</w:t>
            </w:r>
          </w:p>
        </w:tc>
      </w:tr>
      <w:tr>
        <w:trPr>
          <w:trHeight w:val="101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ен журнал регистрации уведомлений представителя нанимателя о фактах обращений госслужащих в целях склонения их к совершению коррупционных правонарушений. Уведомлений от государственных служащих не поступал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710"/>
        <w:gridCol w:w="1710"/>
        <w:gridCol w:w="347"/>
        <w:gridCol w:w="1363"/>
        <w:gridCol w:w="167"/>
        <w:gridCol w:w="1544"/>
      </w:tblGrid>
      <w:tr>
        <w:trPr>
          <w:trHeight w:val="165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2"/>
                <w:szCs w:val="22"/>
              </w:rPr>
              <w:t>9. Информация об уведомлении государственными служащими федерального органа исполнительной власти представителя нанимателя об иной оплачиваемой работе</w:t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 xml:space="preserve">9.1. Сведения об уведомлении государственными служащими центрального аппарата федерального органа исполнительной власти представителя нанимателя об иной </w:t>
              <w:br/>
              <w:t>оплачиваемой работе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ЦА, </w:t>
              <w:br/>
              <w:t>которые уведомили об иной оплачиваемой работе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12" w:hRule="atLeast"/>
          <w:cantSplit w:val="true"/>
        </w:trPr>
        <w:tc>
          <w:tcPr>
            <w:tcW w:w="7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ЦА, </w:t>
              <w:br/>
              <w:t>не уведомивших (несвоевременно уведомивших) при фактическом выполнении иной оплачиваемой деятельност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количество государственных служащих центрального аппарата федерального органа исполнительной власти, привлеченных к дисциплинарной ответственности за нарушение порядка уведомления, либо не уведомивших представителя нанимателя об иной оплачиваемой работе, а также сколько из них уволено:</w:t>
            </w:r>
          </w:p>
        </w:tc>
      </w:tr>
      <w:tr>
        <w:trPr>
          <w:trHeight w:val="285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28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pacing w:val="-10"/>
                <w:sz w:val="20"/>
                <w:szCs w:val="20"/>
              </w:rPr>
              <w:t>Государственные служащие ЦА, привлеченные к дисциплинарной ответствен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710"/>
        <w:gridCol w:w="1710"/>
        <w:gridCol w:w="347"/>
        <w:gridCol w:w="1363"/>
        <w:gridCol w:w="167"/>
        <w:gridCol w:w="1544"/>
      </w:tblGrid>
      <w:tr>
        <w:trPr>
          <w:trHeight w:val="53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 xml:space="preserve">9.2. Сведения об уведомлении государственными служащими территориальных органов федерального органа исполнительной власти представителя нанимателя об иной </w:t>
              <w:br/>
              <w:t>оплачиваемой работе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ТО, </w:t>
              <w:br/>
              <w:t>которые уведомили об иной оплачиваемой работе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12" w:hRule="atLeast"/>
          <w:cantSplit w:val="true"/>
        </w:trPr>
        <w:tc>
          <w:tcPr>
            <w:tcW w:w="7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ТО, </w:t>
              <w:br/>
              <w:t>не уведомивших (несвоевременно уведомивших) при фактическом выполнении иной оплачиваемой деятельност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государственных служащих территориальных органов федерального органа исполнительной власти, привлеченных к дисциплинарной ответственности за нарушение порядка уведомления, либо не уведомивших представителя нанимателя об иной оплачиваемой работе, а также сколько из них уволено:</w:t>
            </w:r>
          </w:p>
        </w:tc>
      </w:tr>
      <w:tr>
        <w:trPr>
          <w:trHeight w:val="285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28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pacing w:val="-10"/>
                <w:sz w:val="20"/>
                <w:szCs w:val="20"/>
              </w:rPr>
              <w:t>Государственные служащие ТО, привлеченные к дисциплинарной ответственно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075"/>
      </w:tblGrid>
      <w:tr>
        <w:trPr>
          <w:trHeight w:val="202" w:hRule="atLeast"/>
        </w:trPr>
        <w:tc>
          <w:tcPr>
            <w:tcW w:w="10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 Информация о ротации государственных служащих территориальных органов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ТО, </w:t>
              <w:br/>
            </w:r>
            <w:r>
              <w:rPr>
                <w:spacing w:val="-6"/>
              </w:rPr>
              <w:t>состоящих на предусмотренных к ротации должностях государственной гражданской служб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77" w:hRule="atLeast"/>
          <w:cantSplit w:val="true"/>
        </w:trPr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 ТО, </w:t>
              <w:br/>
            </w:r>
            <w:r>
              <w:rPr>
                <w:spacing w:val="-6"/>
              </w:rPr>
              <w:t>в отношении которых была осуществлена рота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77" w:hRule="atLeast"/>
          <w:cantSplit w:val="true"/>
        </w:trPr>
        <w:tc>
          <w:tcPr>
            <w:tcW w:w="7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55"/>
        <w:gridCol w:w="1069"/>
        <w:gridCol w:w="416"/>
        <w:gridCol w:w="270"/>
        <w:gridCol w:w="270"/>
        <w:gridCol w:w="166"/>
        <w:gridCol w:w="1094"/>
        <w:gridCol w:w="225"/>
        <w:gridCol w:w="211"/>
        <w:gridCol w:w="104"/>
        <w:gridCol w:w="1440"/>
      </w:tblGrid>
      <w:tr>
        <w:trPr>
          <w:trHeight w:val="202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 Информация об организации в федеральном органе исполнительной власти антикоррупционной экспертизы нормативных правовых актов и их проектов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1.1. Сведения об организации в центральном аппарате федерального органа исполнительной власти антикоррупционной экспертизы нормативных правовых актов и их проектов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общее количество проектов нормативных </w:t>
              <w:br/>
              <w:t>правовых актов, подготовленных в Ц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12" w:hRule="atLeast"/>
          <w:cantSplit w:val="true"/>
        </w:trPr>
        <w:tc>
          <w:tcPr>
            <w:tcW w:w="70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проектов нормативных правовых актов, </w:t>
              <w:br/>
              <w:t>в отношении которых проведена антикоррупционная экспертиз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коррупциогенных факторов, выявленных в проектах нормативных правовых актов, а также сколько коррупциогенных факторов из них исключено: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исключено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исключено</w:t>
            </w:r>
          </w:p>
        </w:tc>
      </w:tr>
      <w:tr>
        <w:trPr>
          <w:trHeight w:val="6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ррупциогенные факторы, выявленные в проектах нормативных правовых ак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нормативных правовых актов, </w:t>
              <w:br/>
              <w:t>в отношении которых проведена антикоррупционная экспертиз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коррупциогенных факторов, выявленных в нормативных правовых актах, а также сколько коррупциогенных факторов из них исключено: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исключено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исключено</w:t>
            </w:r>
          </w:p>
        </w:tc>
      </w:tr>
      <w:tr>
        <w:trPr>
          <w:trHeight w:val="6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ррупциогенные факторы, выявленные в нормативных правовых акта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, имеются ли случаи неустранения коррупциогенных факторов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4" w:hRule="atLeast"/>
        </w:trPr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имеются случаи неустранения коррупциогенных факторов укажите их причину:</w:t>
            </w:r>
          </w:p>
        </w:tc>
      </w:tr>
      <w:tr>
        <w:trPr>
          <w:trHeight w:val="1012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55"/>
        <w:gridCol w:w="1069"/>
        <w:gridCol w:w="416"/>
        <w:gridCol w:w="270"/>
        <w:gridCol w:w="270"/>
        <w:gridCol w:w="166"/>
        <w:gridCol w:w="1094"/>
        <w:gridCol w:w="225"/>
        <w:gridCol w:w="211"/>
        <w:gridCol w:w="104"/>
        <w:gridCol w:w="1440"/>
      </w:tblGrid>
      <w:tr>
        <w:trPr>
          <w:trHeight w:val="511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.2. Сведения об организации в территориальных органах федерального органа исполнительной власти антикоррупционной экспертизы нормативных правовых актов и их проектов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общее количество проектов нормативных </w:t>
              <w:br/>
              <w:t>правовых актов, подготовленных в Т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12" w:hRule="atLeast"/>
          <w:cantSplit w:val="true"/>
        </w:trPr>
        <w:tc>
          <w:tcPr>
            <w:tcW w:w="70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проектов нормативных правовых актов, </w:t>
              <w:br/>
              <w:t>в отношении которых проведена антикоррупционная экспертиз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коррупциогенных факторов, выявленных в проектах нормативных правовых актов, а также сколько коррупциогенных факторов из них исключено: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исключено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исключено</w:t>
            </w:r>
          </w:p>
        </w:tc>
      </w:tr>
      <w:tr>
        <w:trPr>
          <w:trHeight w:val="6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ррупциогенные факторы, выявленные в проектах нормативных правовых акт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нормативных правовых актов, </w:t>
              <w:br/>
              <w:t>в отношении которых проведена антикоррупционная экспертиза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коррупциогенных факторов, выявленных в нормативных правовых актах, а также сколько коррупциогенных факторов из них исключено: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исключено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исключено</w:t>
            </w:r>
          </w:p>
        </w:tc>
      </w:tr>
      <w:tr>
        <w:trPr>
          <w:trHeight w:val="6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ррупциогенные факторы, выявленные в нормативных правовых акта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, имеются ли случаи неустранения коррупциогенных факторов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4" w:hRule="atLeast"/>
        </w:trPr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имеются случаи неустранения коррупциогенных факторов укажите их причину:</w:t>
            </w:r>
          </w:p>
        </w:tc>
      </w:tr>
      <w:tr>
        <w:trPr>
          <w:trHeight w:val="1012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416"/>
        <w:gridCol w:w="540"/>
        <w:gridCol w:w="1260"/>
        <w:gridCol w:w="540"/>
        <w:gridCol w:w="1440"/>
      </w:tblGrid>
      <w:tr>
        <w:trPr>
          <w:trHeight w:val="6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 xml:space="preserve">11.3. Сведения о принимаемых в федеральном органе исполнительной власти мерах по повышению эффективности антикоррупционной экспертизы нормативных правовых </w:t>
              <w:br/>
              <w:t>актов и их проектов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, принимаются ли в федеральном органе исполнительной власти указанные меры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4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меры принимаются укажите какие, если нет укажите причину:</w:t>
            </w:r>
          </w:p>
        </w:tc>
      </w:tr>
      <w:tr>
        <w:trPr>
          <w:trHeight w:val="101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  <w:gridCol w:w="1530"/>
        <w:gridCol w:w="1544"/>
      </w:tblGrid>
      <w:tr>
        <w:trPr>
          <w:trHeight w:val="202" w:hRule="atLeast"/>
        </w:trPr>
        <w:tc>
          <w:tcPr>
            <w:tcW w:w="100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 Информация об организации в федеральном органе исполнительной власти независимой антикоррупционной экспертизы нормативных правовых актов и их проектов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2"/>
                <w:szCs w:val="22"/>
              </w:rPr>
              <w:footnoteReference w:customMarkFollows="1" w:id="5"/>
              <w:t>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.1. Сведения об организации в центральном аппарате федерального органа исполнительной власти независимой антикоррупционной экспертизы нормативных правовых актов и их проектов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проектов нормативных правовых актов, </w:t>
              <w:br/>
              <w:t>в отношении которых проведена независимая антикоррупционная экспертиз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заключений независимых экспертов, принятых во внимание в рамках проведения указанной экспертизы в отношении проектов нормативных правовых ак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нормативных правовых актов, </w:t>
              <w:br/>
              <w:t>в отношении которых проведена независимая антикоррупционная экспертиз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заключений независимых экспертов, принятых во внимание в рамках проведения указанной экспертизы в отношении нормативных правовых ак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  <w:gridCol w:w="1530"/>
        <w:gridCol w:w="1544"/>
      </w:tblGrid>
      <w:tr>
        <w:trPr>
          <w:trHeight w:val="511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.2. Сведения об организации в территориальных органах федерального органа исполнительной власти независимой антикоррупционной экспертизы нормативных правовых актов и их проектов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проектов нормативных правовых актов, </w:t>
              <w:br/>
              <w:t>в отношении которых проведена независимая антикоррупционная экспертиз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заключений независимых экспертов, принятых во внимание в рамках проведения указанной экспертизы в отношении проектов нормативных правовых ак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нормативных правовых актов, </w:t>
              <w:br/>
              <w:t>в отношении которых проведена независимая антикоррупционная экспертиз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заключений независимых экспертов, принятых во внимание в рамках проведения указанной экспертизы в отношении нормативных правовых ак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330"/>
        <w:gridCol w:w="256"/>
        <w:gridCol w:w="1530"/>
        <w:gridCol w:w="1544"/>
      </w:tblGrid>
      <w:tr>
        <w:trPr>
          <w:trHeight w:val="202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 Информация об организации в федеральном органе исполнительной власти профессиональной подготовки государствен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3.1. Сведения об организации в центральном аппарате федерального органа исполнительной власти профессиональной подготовки государствен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Укажите количество государственных служащих центрального аппарата федерального органа исполнительной власти, замещающих нижеследующие категории должностей, прошедших обучение по антикоррупционной тематике в отчетном периоде: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уководител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мощники (советники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пециалис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у скольких государственных служащих ЦА, </w:t>
              <w:br/>
              <w:t>прошедших указанное обучение, в функциональные обязанности входит участие в противодействии корруп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Укажите в каких формах проходило обучение по антикоррупционной тематике государственных служащих центрального аппарата федерального органа исполнительной власти в отчетный период: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ервоначальная подготов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офессиональная переподготов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вышение квалифика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тажиров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330"/>
        <w:gridCol w:w="256"/>
        <w:gridCol w:w="1530"/>
        <w:gridCol w:w="1544"/>
      </w:tblGrid>
      <w:tr>
        <w:trPr>
          <w:trHeight w:val="51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3.2. Сведения об организации в территориальных органах федерального органа исполнительной власти профессиональной подготовки государствен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Укажите количество государственных служащих территориальных органов федерального органа исполнительной власти, замещающих нижеследующие категории должностей, прошедших обучение по антикоррупционной тематике в отчетном периоде: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уководител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мощники (советники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пециалис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у скольких государственных служащих ТО, </w:t>
              <w:br/>
              <w:t>прошедших указанное обучение, в функциональные обязанности входит участие в противодействии корруп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2"/>
              </w:rPr>
              <w:t>Укажите в каких формах проходило обучение по антикоррупционной тематике государственных служащих территориальных органов федерального органа исполнительной власти в отчетный период: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ервоначальная подготов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офессиональная переподготов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вышение квалифика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тажиров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58"/>
        <w:gridCol w:w="416"/>
        <w:gridCol w:w="456"/>
        <w:gridCol w:w="84"/>
        <w:gridCol w:w="172"/>
        <w:gridCol w:w="1087"/>
        <w:gridCol w:w="443"/>
        <w:gridCol w:w="97"/>
        <w:gridCol w:w="1447"/>
      </w:tblGrid>
      <w:tr>
        <w:trPr>
          <w:trHeight w:val="202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 Информация о правовом и антикоррупционном просвещении государственных служащих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4.1. Сведения о правовом и антикоррупционном просвещении государственных служащих центрального аппарата федерального органа исполнительной власти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проведенных в ЦА мероприятий</w:t>
              <w:br/>
              <w:t>правовой и антикоррупционной направленност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мероприятий из указанного количества проведено в следующих формах: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ллег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Конференции, круглые столы, </w:t>
              <w:br/>
              <w:t>научно-практические семинары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дготовка памяток, методических пособий по антикоррупционной тематике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нсультации государственных служащих на тему антикоррупционного поведения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5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, проводятся ли в ЦА иные мероприятия правовой и антикоррупционной направленности, </w:t>
              <w:br/>
              <w:t>кроме вышеупомянутых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такие мероприятия проводятся укажите их наименование и количество, в том числе сколько всего их проведено: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Наименование мероприятия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сего проведено иных мероприятий </w:t>
              <w:br/>
              <w:t>в Ц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58"/>
        <w:gridCol w:w="416"/>
        <w:gridCol w:w="456"/>
        <w:gridCol w:w="84"/>
        <w:gridCol w:w="172"/>
        <w:gridCol w:w="1087"/>
        <w:gridCol w:w="443"/>
        <w:gridCol w:w="97"/>
        <w:gridCol w:w="1447"/>
      </w:tblGrid>
      <w:tr>
        <w:trPr>
          <w:trHeight w:val="511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4.2. Сведения о правовом и антикоррупционном просвещении государственных служащих территориальных органов федерального органа исполнительной власти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0"/>
                <w:szCs w:val="10"/>
              </w:rPr>
            </w:pPr>
            <w:r>
              <w:rPr>
                <w:spacing w:val="-2"/>
                <w:sz w:val="10"/>
                <w:szCs w:val="1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проведенных в ТО мероприятий</w:t>
              <w:br/>
              <w:t>правовой и антикоррупционной направленност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мероприятий из указанного количества проведено в следующих формах: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ллег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Конференции, круглые столы, </w:t>
              <w:br/>
              <w:t>научно-практические семинары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дготовка памяток, методических пособий по антикоррупционной тематике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онсультации государственных служащих на тему антикоррупционного поведения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5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, проводятся ли в ТО иные мероприятия правовой и антикоррупционной направленности, </w:t>
              <w:br/>
              <w:t>кроме вышеупомянутых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такие мероприятия проводятся укажите их наименование и количество, в том числе сколько всего их проведено:</w:t>
            </w:r>
          </w:p>
        </w:tc>
      </w:tr>
      <w:tr>
        <w:trPr>
          <w:trHeight w:val="5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Семинары по разъяснению законодательства о противодействии коррупции, требований к служебному поведению, механизмов возникновения, конфликта интересов</w:t>
            </w:r>
          </w:p>
          <w:p>
            <w:pPr>
              <w:pStyle w:val="Normal"/>
              <w:spacing w:before="20" w:after="20"/>
              <w:rPr>
                <w:i/>
                <w:i/>
                <w:spacing w:val="-10"/>
                <w:sz w:val="20"/>
                <w:szCs w:val="20"/>
              </w:rPr>
            </w:pPr>
            <w:r>
              <w:rPr>
                <w:i/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сего проведено иных мероприятий </w:t>
              <w:br/>
              <w:t>в ТО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416"/>
        <w:gridCol w:w="540"/>
        <w:gridCol w:w="1259"/>
        <w:gridCol w:w="540"/>
        <w:gridCol w:w="1447"/>
      </w:tblGrid>
      <w:tr>
        <w:trPr>
          <w:trHeight w:val="51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4.3. Сведения о наличии в федеральном органе исполнительной власти стендов, отражающих актуальные вопросы профилактики и противодействия коррупци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10"/>
                <w:szCs w:val="10"/>
              </w:rPr>
            </w:pPr>
            <w:r>
              <w:rPr>
                <w:spacing w:val="-2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5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, имеются ли в федеральном органе исполнительной власти указанные стенды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</w:t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такие стенды имеются укажите как часто происходит обновление информации на них:</w:t>
            </w:r>
          </w:p>
        </w:tc>
      </w:tr>
      <w:tr>
        <w:trPr>
          <w:trHeight w:val="624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меняется по мере внесения изменений в законодательные акты и принятия локальных актов.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360"/>
        <w:gridCol w:w="495"/>
        <w:gridCol w:w="1603"/>
        <w:gridCol w:w="332"/>
        <w:gridCol w:w="84"/>
        <w:gridCol w:w="456"/>
        <w:gridCol w:w="84"/>
        <w:gridCol w:w="96"/>
        <w:gridCol w:w="76"/>
        <w:gridCol w:w="1087"/>
        <w:gridCol w:w="52"/>
        <w:gridCol w:w="391"/>
        <w:gridCol w:w="97"/>
        <w:gridCol w:w="1447"/>
      </w:tblGrid>
      <w:tr>
        <w:trPr>
          <w:trHeight w:val="202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 Информация о взаимодействии федерального государственного органа с институтами гражданского общества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.1. Сведения о взаимодействии центрального аппарата федерального органа исполнительной власти с институтами гражданского общества</w:t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общественных объединений и организаций, наиболее активно взаимодействующих в сфере противодействия коррупции с центральным аппаратом федерального органа исполнительной власти, а также</w:t>
            </w:r>
            <w:r>
              <w:rPr/>
              <w:t xml:space="preserve"> </w:t>
            </w:r>
            <w:r>
              <w:rPr>
                <w:i/>
              </w:rPr>
              <w:t>у скольких из них уставными задачами является участие в противодействии коррупции:</w:t>
            </w:r>
          </w:p>
        </w:tc>
      </w:tr>
      <w:tr>
        <w:trPr>
          <w:trHeight w:val="3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с указанными уставными задачами</w:t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с указанными уставными задачами</w:t>
            </w:r>
          </w:p>
        </w:tc>
      </w:tr>
      <w:tr>
        <w:trPr>
          <w:trHeight w:val="6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ственные объединения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общественных объедений и организаций из указанного количества имеют представителей, которые в рамках взаимодействия с центральным аппаратом федерального органа исполнительной власти привлечены:</w:t>
            </w:r>
          </w:p>
        </w:tc>
      </w:tr>
      <w:tr>
        <w:trPr>
          <w:trHeight w:val="58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К работе в государственных </w:t>
              <w:br/>
              <w:t>юридических бюро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 работе по совершенствованию антикоррупционного законодательства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 рассмотрению (обсуждению) проектов нормативных правовых актов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 мониторингу антикоррупционного законодательства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 участию в заседаниях рабочих групп, иных совещательных органов по вопросам профилактики и противодействию коррупции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мероприятий антикоррупционной направленности, проведенных в ЦА в отчетный период с участием общественных объединений и организаций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мероприятий из указанного количества проведено в следующих формах:</w:t>
            </w:r>
          </w:p>
        </w:tc>
      </w:tr>
      <w:tr>
        <w:trPr>
          <w:trHeight w:val="58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1014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Конференции, круглые столы, </w:t>
              <w:br/>
              <w:t>научно-практические семинары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Заседания по вопросам антикоррупционной направленности общественного совета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Заседания рабочих групп по вопросам профилактики и противодействия коррупции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, проводятся ли в ЦА иные мероприятия антикоррупционной направленности с участием общественных объединений и организаций, </w:t>
              <w:br/>
              <w:t>кроме вышеупомянутых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такие мероприятия проводятся укажите их наименование и количество, в том числе сколько всего их проведено:</w:t>
            </w:r>
          </w:p>
        </w:tc>
      </w:tr>
      <w:tr>
        <w:trPr>
          <w:trHeight w:val="58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Наименование мероприятия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</w:tr>
      <w:tr>
        <w:trPr>
          <w:trHeight w:val="727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сего проведено иных мероприятий </w:t>
              <w:br/>
              <w:t>в ЦА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360"/>
        <w:gridCol w:w="495"/>
        <w:gridCol w:w="1603"/>
        <w:gridCol w:w="332"/>
        <w:gridCol w:w="84"/>
        <w:gridCol w:w="456"/>
        <w:gridCol w:w="84"/>
        <w:gridCol w:w="96"/>
        <w:gridCol w:w="76"/>
        <w:gridCol w:w="1087"/>
        <w:gridCol w:w="52"/>
        <w:gridCol w:w="391"/>
        <w:gridCol w:w="97"/>
        <w:gridCol w:w="1447"/>
      </w:tblGrid>
      <w:tr>
        <w:trPr>
          <w:trHeight w:val="511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.2. Сведения о взаимодействии территориальных органов федерального органа исполнительной власти с институтами гражданского общества</w:t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количество общественных объединений и организаций, наиболее активно взаимодействующих в сфере противодействия коррупции с территориальными органами федерального органа исполнительной власти, а также</w:t>
            </w:r>
            <w:r>
              <w:rPr/>
              <w:t xml:space="preserve"> </w:t>
            </w:r>
            <w:r>
              <w:rPr>
                <w:i/>
              </w:rPr>
              <w:t>у скольких из них уставными задачами является участие в противодействии коррупции:</w:t>
            </w:r>
          </w:p>
        </w:tc>
      </w:tr>
      <w:tr>
        <w:trPr>
          <w:trHeight w:val="3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3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с указанными уставными задачами</w:t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всего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9"/>
                <w:szCs w:val="19"/>
              </w:rPr>
            </w:pPr>
            <w:r>
              <w:rPr>
                <w:b/>
                <w:spacing w:val="-10"/>
                <w:sz w:val="19"/>
                <w:szCs w:val="19"/>
              </w:rPr>
              <w:t>из них с указанными уставными задачами</w:t>
            </w:r>
          </w:p>
        </w:tc>
      </w:tr>
      <w:tr>
        <w:trPr>
          <w:trHeight w:val="6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ественные объединения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общественных объедений и организаций из указанного количества имеют представителей, которые в рамках взаимодействия с территориальными органами федерального органа исполнительной власти привлечены:</w:t>
            </w:r>
          </w:p>
        </w:tc>
      </w:tr>
      <w:tr>
        <w:trPr>
          <w:trHeight w:val="58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К работе в государственных </w:t>
              <w:br/>
              <w:t>юридических бюро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 работе по совершенствованию антикоррупционного законодательства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 рассмотрению (обсуждению) проектов нормативных правовых актов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 мониторингу антикоррупционного законодательства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К участию в заседаниях рабочих групп, иных совещательных органов по вопросам профилактики и противодействию коррупции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мероприятий антикоррупционной направленности, проведенных в ТО в отчетный период </w:t>
              <w:br/>
              <w:t>с участием общественных объединений и организаций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мероприятий из указанного количества проведено в следующих формах:</w:t>
            </w:r>
          </w:p>
        </w:tc>
      </w:tr>
      <w:tr>
        <w:trPr>
          <w:trHeight w:val="586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1014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Конференции, круглые столы, </w:t>
              <w:br/>
              <w:t>научно-практические семинары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Заседания по вопросам антикоррупционной направленности общественного совета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5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Заседания рабочих групп по вопросам профилактики и противодействия коррупции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, проводятся ли в ТО иные мероприятия антикоррупционной направленности с участием общественных объединений и организаций, </w:t>
              <w:br/>
              <w:t>кроме вышеупомянутых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такие мероприятия проводятся укажите их наименование и количество, в том числе сколько всего их проведено:</w:t>
            </w:r>
          </w:p>
        </w:tc>
      </w:tr>
      <w:tr>
        <w:trPr>
          <w:trHeight w:val="58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Наименование мероприятия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</w:tr>
      <w:tr>
        <w:trPr>
          <w:trHeight w:val="72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сего проведено иных мероприятий </w:t>
              <w:br/>
              <w:t>в ТО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416"/>
        <w:gridCol w:w="540"/>
        <w:gridCol w:w="1260"/>
        <w:gridCol w:w="540"/>
        <w:gridCol w:w="1440"/>
      </w:tblGrid>
      <w:tr>
        <w:trPr>
          <w:trHeight w:val="51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15.3. Сведения о </w:t>
            </w:r>
            <w:r>
              <w:rPr/>
              <w:t>принимаемых в федеральном органе исполнительной власти мерах для вовлечения общественных объединений и организаций в деятельность по профилактике и противодействию коррупци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, принимаются ли в федеральном органе исполнительной власти указанные меры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4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меры принимаются укажите какие, если нет укажите причину:</w:t>
            </w:r>
          </w:p>
        </w:tc>
      </w:tr>
      <w:tr>
        <w:trPr>
          <w:trHeight w:val="101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Укажите наименования и охарактеризуйте общественные объединения и организации, которые наиболее активно участвуют в деятельности по профилактике и противодействию коррупции:</w:t>
            </w:r>
          </w:p>
        </w:tc>
      </w:tr>
      <w:tr>
        <w:trPr>
          <w:trHeight w:val="101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боте комиссии по служебному поведению государственных гражданских служащих и урегулировании конфликта интересов принимают участие члены Совета ветеранов Государственной инспекции труда и независимые эксперты других территориальных органов федеральных органов исполнительной власт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458"/>
        <w:gridCol w:w="416"/>
        <w:gridCol w:w="456"/>
        <w:gridCol w:w="84"/>
        <w:gridCol w:w="171"/>
        <w:gridCol w:w="1088"/>
        <w:gridCol w:w="442"/>
        <w:gridCol w:w="98"/>
        <w:gridCol w:w="1448"/>
      </w:tblGrid>
      <w:tr>
        <w:trPr>
          <w:trHeight w:val="202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 Информация о взаимодействии федерального органа исполнительной власти с общероссийскими средствами массовой информаци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1. Сведения о взаимодействии центрального аппарата федерального органа исполнительной власти с общероссийскими средствами массовой информации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выступлений официальных представителей ЦА в общероссийских средствах массовой информац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из указанного количества выступлений проведено в следующих формах:</w:t>
            </w:r>
          </w:p>
        </w:tc>
      </w:tr>
      <w:tr>
        <w:trPr>
          <w:trHeight w:val="58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елепрограммы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диопрограммы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ечатные издания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нформационно-телекоммуникационной сети «Интернет»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программ, фильмов, </w:t>
              <w:br/>
              <w:t>печатных изданий, сетевых изданий антикоррупционной направленности, созданных при поддержке Ц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конкретно из указанного количества создано при поддержке центрального аппарата федерального органа исполнительной власти:</w:t>
            </w:r>
          </w:p>
        </w:tc>
      </w:tr>
      <w:tr>
        <w:trPr>
          <w:trHeight w:val="58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елепрограмм, фильмов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диопрограмм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ечатных изданий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оциальной рекламы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айтов в информационно-телекоммуникационной сети «Интернет»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5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Укажите, имеются ли иные формы распространения информации антикоррупционной направленности, созданные при поддержке ЦА, кроме вышеупомянутых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такие формы распространения информации имеются укажите их наименование и количество, в том числе сколько всего их создано:</w:t>
            </w:r>
          </w:p>
        </w:tc>
      </w:tr>
      <w:tr>
        <w:trPr>
          <w:trHeight w:val="58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Наименование формы распространения информации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сего иных форм распространения информации, созданных </w:t>
              <w:br/>
              <w:t>при поддержке Ц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458"/>
        <w:gridCol w:w="416"/>
        <w:gridCol w:w="456"/>
        <w:gridCol w:w="84"/>
        <w:gridCol w:w="171"/>
        <w:gridCol w:w="1088"/>
        <w:gridCol w:w="442"/>
        <w:gridCol w:w="98"/>
        <w:gridCol w:w="1448"/>
      </w:tblGrid>
      <w:tr>
        <w:trPr>
          <w:trHeight w:val="643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2. Сведения о взаимодействии территориальных органов федерального органа исполнительной власти с общероссийскими средствами массовой информации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выступлений официальных представителей ТО в общероссийских средствах массовой информац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из указанного количества выступлений проведено в следующих формах:</w:t>
            </w:r>
          </w:p>
        </w:tc>
      </w:tr>
      <w:tr>
        <w:trPr>
          <w:trHeight w:val="58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елепрограммы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диопрограммы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ечатные издания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нформационно-телекоммуникационной сети «Интернет»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программ, фильмов, </w:t>
              <w:br/>
              <w:t>печатных изданий, сетевых изданий антикоррупционной направленности, созданных при поддержке ТО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551" w:hRule="atLeast"/>
          <w:cantSplit w:val="true"/>
        </w:trPr>
        <w:tc>
          <w:tcPr>
            <w:tcW w:w="70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сколько конкретно из указанного количества создано при поддержке территориальных органов федерального органа исполнительной власти:</w:t>
            </w:r>
          </w:p>
        </w:tc>
      </w:tr>
      <w:tr>
        <w:trPr>
          <w:trHeight w:val="58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Телепрограмм, фильмов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адиопрограмм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ечатных изданий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оциальной рекламы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айтов в информационно-телекоммуникационной сети «Интернет»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Укажите, имеются ли иные формы распространения информации антикоррупционной направленности, созданные при поддержке ТО, кроме вышеупомянутых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такие формы распространения информации имеются укажите их наименование и количество, в том числе сколько всего их создано:</w:t>
            </w:r>
          </w:p>
        </w:tc>
      </w:tr>
      <w:tr>
        <w:trPr>
          <w:trHeight w:val="58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3 год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4 год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Наименование формы распространения информации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Всего иных форм распространения информации, созданных </w:t>
              <w:br/>
              <w:t>при поддержке ТО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416"/>
        <w:gridCol w:w="540"/>
        <w:gridCol w:w="1259"/>
        <w:gridCol w:w="540"/>
        <w:gridCol w:w="1448"/>
      </w:tblGrid>
      <w:tr>
        <w:trPr>
          <w:trHeight w:val="202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 Информация о существующих проблемах в сфере противодействия коррупции в центральном аппарате и территориальных органах федерального органа исполнительной власти, а также о предложениях по совершенствованию антикоррупционной работы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1. Сведения о существующих проблемах в сфере противодействия коррупции в центральном аппарате федерального органа исполнительной власти</w:t>
            </w:r>
          </w:p>
        </w:tc>
      </w:tr>
      <w:tr>
        <w:trPr>
          <w:trHeight w:val="6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кажите, существуют ли проблемы в </w:t>
            </w:r>
            <w:r>
              <w:rPr/>
              <w:t xml:space="preserve">сфере противодействия коррупции в </w:t>
            </w:r>
            <w:r>
              <w:rPr>
                <w:spacing w:val="-2"/>
              </w:rPr>
              <w:t>ЦА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проблемы имеются, укажите какие:</w:t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416"/>
        <w:gridCol w:w="540"/>
        <w:gridCol w:w="1259"/>
        <w:gridCol w:w="540"/>
        <w:gridCol w:w="1448"/>
      </w:tblGrid>
      <w:tr>
        <w:trPr>
          <w:trHeight w:val="6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2. Сведения о существующих проблемах в сфере противодействия коррупции в территориальных органах федерального органа исполнительной власти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кажите, существуют ли проблемы в </w:t>
            </w:r>
            <w:r>
              <w:rPr/>
              <w:t xml:space="preserve">сфере противодействия коррупции в </w:t>
            </w:r>
            <w:r>
              <w:rPr>
                <w:spacing w:val="-2"/>
              </w:rPr>
              <w:t>ТО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проблемы имеются, укажите какие:</w:t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416"/>
        <w:gridCol w:w="540"/>
        <w:gridCol w:w="1259"/>
        <w:gridCol w:w="540"/>
        <w:gridCol w:w="1448"/>
      </w:tblGrid>
      <w:tr>
        <w:trPr>
          <w:trHeight w:val="6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3. Сведения о предложениях по совершенствованию антикоррупционной работы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Укажите, имеются ли предложения по совершенствованию антикоррупционной работы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предложения имеются, укажите какие:</w:t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567" w:top="851" w:footer="0" w:bottom="851"/>
      <w:pgBorders w:display="allPages" w:offsetFrom="page">
        <w:top w:val="single" w:sz="4" w:space="24" w:color="FFFFFF"/>
        <w:left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> </w:t>
      </w:r>
      <w:r>
        <w:rPr/>
        <w:t>Центральный аппарат федерального органа исполнительной вла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> </w:t>
      </w:r>
      <w:r>
        <w:rPr>
          <w:spacing w:val="4"/>
        </w:rPr>
        <w:t xml:space="preserve">Тут и далее приводятся количественные показатели в абсолютных цифрах за 2013 год (за период </w:t>
        <w:br/>
        <w:t>с 1 января 2013 года по 31 декабря 2013 года) и 2014 год (за период с 1 января 2014 года по 31 декабря 2014 года)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4"/>
          <w:szCs w:val="24"/>
        </w:rPr>
        <w:t></w:t>
      </w:r>
      <w:r>
        <w:rPr>
          <w:sz w:val="24"/>
          <w:szCs w:val="24"/>
        </w:rPr>
        <w:t> </w:t>
      </w:r>
      <w:r>
        <w:rPr/>
        <w:t>Территориальные органы федерального органа исполнительной власти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> </w:t>
      </w:r>
      <w:r>
        <w:rPr/>
        <w:t>Независимая антикоррупционная экспертиза, которая проводится юридическими лицами и физическими лицами, аккредитованными Минюстом России в качестве независимых экспер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6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">
    <w:name w:val="f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50:00Z</dcterms:created>
  <dc:creator>Customer</dc:creator>
  <dc:description/>
  <cp:keywords/>
  <dc:language>en-US</dc:language>
  <cp:lastModifiedBy>Serebryakova</cp:lastModifiedBy>
  <cp:lastPrinted>2014-01-31T13:42:00Z</cp:lastPrinted>
  <dcterms:modified xsi:type="dcterms:W3CDTF">2015-02-03T03:29:00Z</dcterms:modified>
  <cp:revision>21</cp:revision>
  <dc:subject/>
  <dc:title>Информацию о мерах по противодействию коррупции, </dc:title>
</cp:coreProperties>
</file>